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4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dependent Study Projec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our ISP is intended to wrap up the SBI4U course by focusing on topics that connect the material that you learned all semester to the world outside of the classroom:  to environmental issues, to legislation, to technological applications, etc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ou will work individually and choose one of the "STSE" (connections between Science, Technology, Society &amp; the Environment) topics as your focus.  You will prepare a </w:t>
      </w:r>
      <w:r>
        <w:rPr>
          <w:rFonts w:cs="Arial" w:ascii="Arial" w:hAnsi="Arial"/>
          <w:b/>
        </w:rPr>
        <w:t xml:space="preserve">video (about 7-10 minutes long) </w:t>
      </w:r>
      <w:r>
        <w:rPr>
          <w:rFonts w:cs="Arial" w:ascii="Arial" w:hAnsi="Arial"/>
        </w:rPr>
        <w:t>that will include the following: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 </w:t>
      </w:r>
      <w:r>
        <w:rPr>
          <w:rFonts w:cs="Arial" w:ascii="Arial" w:hAnsi="Arial"/>
          <w:u w:val="single"/>
        </w:rPr>
        <w:t>your research question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 </w:t>
      </w:r>
      <w:r>
        <w:rPr>
          <w:rFonts w:cs="Arial" w:ascii="Arial" w:hAnsi="Arial"/>
          <w:u w:val="single"/>
        </w:rPr>
        <w:t>background information</w:t>
      </w:r>
      <w:r>
        <w:rPr>
          <w:rFonts w:cs="Arial" w:ascii="Arial" w:hAnsi="Arial"/>
        </w:rPr>
        <w:t xml:space="preserve"> that gives a context for your topic, as well as a connection to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aterial that we studied in the cour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an </w:t>
      </w:r>
      <w:r>
        <w:rPr>
          <w:rFonts w:cs="Arial" w:ascii="Arial" w:hAnsi="Arial"/>
          <w:u w:val="single"/>
        </w:rPr>
        <w:t>answer to your question</w:t>
      </w:r>
      <w:r>
        <w:rPr>
          <w:rFonts w:cs="Arial" w:ascii="Arial" w:hAnsi="Arial"/>
        </w:rPr>
        <w:t xml:space="preserve"> that includes a few different examples or applic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discussion on what you found most interesting about your topic (and why you chose it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visual aids (i.e. diagrams, animations, props, etc.) in your video; indicate the source of all images and animations/vide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You must incorporate </w:t>
      </w:r>
      <w:r>
        <w:rPr>
          <w:rFonts w:cs="Arial" w:ascii="Arial" w:hAnsi="Arial"/>
          <w:u w:val="single"/>
        </w:rPr>
        <w:t>recent research or information</w:t>
      </w:r>
      <w:r>
        <w:rPr>
          <w:rFonts w:cs="Arial" w:ascii="Arial" w:hAnsi="Arial"/>
        </w:rPr>
        <w:t xml:space="preserve"> on the topic, from at least 3 periodical or database sources from the last 5 years (2008+). You must also include a Reference List in APA format, and you must indicate when each source was used in your video (either as part of your verbal script, or as an on-screen citation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pload your video on YouTube and make it accessible by link only. Do not make it private. </w:t>
      </w:r>
      <w:r>
        <w:rPr>
          <w:rFonts w:cs="Arial" w:ascii="Arial" w:hAnsi="Arial"/>
          <w:b/>
        </w:rPr>
        <w:t xml:space="preserve">Post your YouTube link + reference list on your </w:t>
      </w:r>
      <w:r>
        <w:rPr>
          <w:rFonts w:cs="Arial" w:ascii="Arial" w:hAnsi="Arial"/>
          <w:b/>
          <w:u w:val="single"/>
        </w:rPr>
        <w:t>blog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Alternatively, you can submit your video and reference list on a memory stic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f you choose to work with a partner, then your video must be double the required length, and your on-screen parts will be marked individually. You should have 2 related research questions in this case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*Video due: </w:t>
      </w:r>
      <w:r>
        <w:rPr>
          <w:rFonts w:cs="Arial" w:ascii="Arial" w:hAnsi="Arial"/>
          <w:b/>
          <w:u w:val="single"/>
        </w:rPr>
        <w:t>Wednesday Jan 15th, 2014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Timeline..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Jan 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bidi="en-US"/>
              </w:rPr>
            </w:pPr>
            <w:r>
              <w:rPr>
                <w:rFonts w:cs="Arial" w:ascii="Arial" w:hAnsi="Arial"/>
                <w:b/>
                <w:i/>
                <w:lang w:bidi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Jan 7</w:t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b/>
                <w:i/>
                <w:u w:val="single"/>
                <w:lang w:bidi="en-US"/>
              </w:rPr>
              <w:t>Plan</w:t>
            </w:r>
            <w:r>
              <w:rPr>
                <w:rFonts w:cs="Arial" w:ascii="Arial" w:hAnsi="Arial"/>
                <w:b/>
                <w:i/>
                <w:lang w:bidi="en-US"/>
              </w:rPr>
              <w:t xml:space="preserve"> du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Jan 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Jan 9</w:t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Jan 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bidi="en-US"/>
              </w:rPr>
            </w:pPr>
            <w:r>
              <w:rPr>
                <w:rFonts w:cs="Arial" w:ascii="Arial" w:hAnsi="Arial"/>
                <w:b/>
                <w:i/>
                <w:lang w:bidi="en-US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Jan 13</w:t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Jan 14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bidi="en-US"/>
              </w:rPr>
            </w:pPr>
            <w:r>
              <w:rPr>
                <w:rFonts w:cs="Arial" w:ascii="Arial" w:hAnsi="Arial"/>
                <w:i/>
                <w:lang w:bidi="en-US"/>
              </w:rPr>
              <w:t xml:space="preserve">Unit Test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bidi="en-US"/>
              </w:rPr>
            </w:pPr>
            <w:r>
              <w:rPr>
                <w:rFonts w:cs="Arial" w:ascii="Arial" w:hAnsi="Arial"/>
                <w:i/>
                <w:lang w:bidi="en-US"/>
              </w:rPr>
              <w:t>(Homeostasis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Jan 1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u w:val="single"/>
                <w:lang w:bidi="en-US"/>
              </w:rPr>
              <w:t>Video</w:t>
            </w:r>
            <w:r>
              <w:rPr>
                <w:rFonts w:cs="Arial" w:ascii="Arial" w:hAnsi="Arial"/>
                <w:b/>
                <w:i/>
                <w:lang w:bidi="en-US"/>
              </w:rPr>
              <w:t xml:space="preserve"> + </w:t>
            </w:r>
            <w:r>
              <w:rPr>
                <w:rFonts w:cs="Arial" w:ascii="Arial" w:hAnsi="Arial"/>
                <w:b/>
                <w:i/>
                <w:u w:val="single"/>
                <w:lang w:bidi="en-US"/>
              </w:rPr>
              <w:t>APA reference list</w:t>
            </w:r>
            <w:r>
              <w:rPr>
                <w:rFonts w:cs="Arial" w:ascii="Arial" w:hAnsi="Arial"/>
                <w:b/>
                <w:i/>
                <w:lang w:bidi="en-US"/>
              </w:rPr>
              <w:t xml:space="preserve"> is du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Jan 16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bidi="en-US"/>
              </w:rPr>
            </w:pPr>
            <w:r>
              <w:rPr>
                <w:rFonts w:cs="Arial" w:ascii="Arial" w:hAnsi="Arial"/>
                <w:i/>
                <w:lang w:bidi="en-US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Jan 1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bidi="en-US"/>
              </w:rPr>
            </w:pPr>
            <w:r>
              <w:rPr>
                <w:rFonts w:cs="Arial" w:ascii="Arial" w:hAnsi="Arial"/>
                <w:b/>
                <w:i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You will submit a </w:t>
      </w:r>
      <w:r>
        <w:rPr>
          <w:rFonts w:cs="Arial" w:ascii="Arial" w:hAnsi="Arial"/>
          <w:u w:val="single"/>
        </w:rPr>
        <w:t>plan</w:t>
      </w:r>
      <w:r>
        <w:rPr>
          <w:rFonts w:cs="Arial" w:ascii="Arial" w:hAnsi="Arial"/>
        </w:rPr>
        <w:t xml:space="preserve"> on Tues, Jan 7th, which should includ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an outline of your background inform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the major points of your answer to the ques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a reference list in APA format (of the sources you have found so fa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lan will only be evaluated for completion, but you will be given feedback, which should help you to write a better repo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Name: 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Topic: ______________________________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ISP EVALUATION SCHEME (Video Presentation)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059"/>
        <w:gridCol w:w="2059"/>
        <w:gridCol w:w="2059"/>
        <w:gridCol w:w="2060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Level 1 (50-59%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Level 2 (60-69%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Level 3 (70-79%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Level 4 (80-100%)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Student demonstrates knowledge of content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-does not read to class; uses own word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-is able to answer questions effectivel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  <w:t>/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Demonstrates limited knowledge &amp; understanding of content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Demonstrates some knowledge &amp; understanding of content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Demonstrates considerable knowledge &amp; understanding of content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Demonstrates thorough knowledge &amp; understanding of content.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KNOWLEDGE &amp; UNDERSTANDING:     /10 (     %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059"/>
        <w:gridCol w:w="2059"/>
        <w:gridCol w:w="2059"/>
        <w:gridCol w:w="2060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Level 1 (50-59%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Level 2 (60-69%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Level 3 (70-79%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Level 4 (80-100%)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 xml:space="preserve">-well-organized informati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-language used is clear and precis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bidi="en-US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  <w:t>/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Expresses and organizes ideas and information with limited effectivenes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Expresses and organizes ideas with some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Expresses and organizes ideas and information with considerable effectiveness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Expresses and organizes ideas and information with a high degree of effectiveness.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-language &amp; level appropriate to audien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-good volume, eye contact, etc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-effective use of visual aid(s) and activi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bidi="en-US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  <w:t>/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Communicates for different audiences and purposes with limited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Communicates for different audiences and purposes with some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Communicates for different audiences and purposes with considerable effectiveness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Communicates for different audiences and purposes with a high degree of effectiveness.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MMUNICATION:     /15 (     %)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059"/>
        <w:gridCol w:w="2059"/>
        <w:gridCol w:w="2059"/>
        <w:gridCol w:w="2060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Level 1 (50-59%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Level 2 (60-69%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Level 3 (70-79%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Level 4 (80-100%)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-The impact of the science on technology, people and other living things, and/or the environment is clearly indicated (i.e. social benefits, ethical or environmental issues, etc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bidi="en-US"/>
              </w:rPr>
              <w:t xml:space="preserve">            </w:t>
            </w: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  <w:t>/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Makes connections between science, technology, society, and the environment with limited effectivenes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Makes connections between science, technology, society, and the environment with some effectivenes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Makes connections between science, technology, society, and the environment with considerable effectivenes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Makes connections between science, technology, society, and the environment with a high degree of effectiveness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LICATION:     /10 (     %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059"/>
        <w:gridCol w:w="2059"/>
        <w:gridCol w:w="2059"/>
        <w:gridCol w:w="2060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Level 1 (50-59%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Level 2 (60-69%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Level 3 (70-79%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Level 4 (80-100%)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Reference list in APA format includes relevant and recent resourc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Source of images and/or videos in visual aid are clearly indicated (any format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>/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ce list included, but not in APA forma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-text citations used effectively for few source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ference list in APA format with many errors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-text citations used effectively for some source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ce list in APA format with some error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-text citations used effectively for most source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ce list in APA format with few/no error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-text citations used effectively for all source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urce of images indicated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8"/>
        </w:rPr>
        <w:t>THINKING &amp; INVESTIGATION:     /10 (     %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20:35:00Z</dcterms:created>
  <dc:creator>Tang, Alan</dc:creator>
  <dc:description/>
  <cp:keywords/>
  <dc:language>en-US</dc:language>
  <cp:lastModifiedBy>rubina khan</cp:lastModifiedBy>
  <dcterms:modified xsi:type="dcterms:W3CDTF">2013-12-16T20:35:00Z</dcterms:modified>
  <cp:revision>2</cp:revision>
  <dc:subject/>
  <dc:title>SBI4U</dc:title>
</cp:coreProperties>
</file>